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44220"/>
            <wp:effectExtent l="0" t="0" r="0" b="0"/>
            <wp:docPr id="1" name="gerb_novy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ovy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теевский сельский Совет депутатов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00.10.2024г.                              с. Покатеево                                      №Проект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10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tabs>
          <w:tab w:val="clear" w:pos="708"/>
          <w:tab w:val="left" w:pos="4107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Бюджета поселения по состоянию на 01.10.2024г.»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поселения за 3 квартал 2024 года: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доходам в сумме 8 332 370,12 рублейсогласно приложению № 2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расходам в сумме 8 133 266,25 рублей согласно приложениям    № 3,4;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фицит бюджета в сумме 199 003,87 рублей согласно приложению №1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подлежит официальному опубликованию и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катеевского  сельсовета                                              Н.А. Сильченко</w:t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3:41:00Z</dcterms:created>
  <dc:creator>Файзулина Нурия Сафаровна</dc:creator>
  <dc:description/>
  <cp:keywords/>
  <dc:language>en-US</dc:language>
  <cp:lastModifiedBy>User</cp:lastModifiedBy>
  <cp:lastPrinted>2023-02-28T10:28:00Z</cp:lastPrinted>
  <dcterms:modified xsi:type="dcterms:W3CDTF">2024-10-14T09:27:00Z</dcterms:modified>
  <cp:revision>48</cp:revision>
  <dc:subject/>
  <dc:title>                                   </dc:title>
</cp:coreProperties>
</file>