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drawing>
          <wp:inline distT="0" distB="0" distL="0" distR="0">
            <wp:extent cx="66738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19.12.2024    </w:t>
        <w:tab/>
        <w:t xml:space="preserve">                                                                              № 57-92р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5 год и плановый период 2026-2027 годов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2"/>
          <w:szCs w:val="22"/>
        </w:rPr>
        <w:t>(в редакции Решений Покатеевского сельского Совета депутатов от 10.02.2025 № 59-95р; от 28.03.2025 № 60-96р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)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бюджет поселения на 2025 год и плановый период 2026-2027 годов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5 год и плановый период 2026-2027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5 год в сумме 12 507,3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12 692,5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дефицит бюджета поселения   в сумме 185,2 тыс. рублей.        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источники    внутреннего    финансирования 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      185,2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  в   сумме 5480,6 тыс. рублей и на 2027 год в сумме 4943,3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в сумме 5480,6 тыс. рублей, в том числе условно утвержденные расходы в сумме 134,6 тыс. рублей и на 2027 год в сумме 4943,3 тыс. рублей, в том числе условно утвержденные расходы в сумме 232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 бюджета поселения на 2026 год в сумме 0,0 тыс. рублей и на 2027 год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 на 2026 год и в сумме 0,0 тыс. рублей на 2027 год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бюджета поселения на 2025 год и плановый период 2026-2027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бюджета поселения на 2025 год и плановый период 2026-2027 год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5 год и плановый период 2026-2027 годов расходов бюджета поселения по бюджетной классификац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бюджета поселения на 2025 год и плановый период 2026-2027 годов согласно приложению 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Покате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 2026-2027 годов согласно приложению 3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Изменение показателей сводной бюджетной роспис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Покатеевского сельсовета, глава администрации сельсовета, осуществляющий 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5 год и плановый период 2026-2027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  предусмотренных настоящим Решением на обеспечение их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на сумму средств межбюджетных трансфертов, передаваемых  из краевого бюджета и бюджета муниципального район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Покатее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Покатее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дить публичные нормативные обязательства в 2025 году в сумме 30,0 тыс. рублей, в плановый период 2026 году в сумме 38,0 тыс. рублей, в 2027 году в сумме 45,0 тыс. рублей.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 увеличиваются (индексируются) </w:t>
      </w:r>
      <w:r>
        <w:rPr>
          <w:rFonts w:cs="Times New Roman" w:ascii="Times New Roman" w:hAnsi="Times New Roman"/>
          <w:color w:val="2C2D2E"/>
          <w:sz w:val="24"/>
          <w:szCs w:val="24"/>
        </w:rPr>
        <w:t>в 2025 году и в плановом периоде 2026</w:t>
      </w:r>
      <w:r>
        <w:rPr>
          <w:rFonts w:cs="Times New Roman" w:ascii="Times New Roman" w:hAnsi="Times New Roman"/>
          <w:i/>
          <w:iCs/>
          <w:color w:val="2C2D2E"/>
          <w:sz w:val="24"/>
          <w:szCs w:val="24"/>
        </w:rPr>
        <w:t>–</w:t>
      </w:r>
      <w:r>
        <w:rPr>
          <w:rFonts w:cs="Times New Roman" w:ascii="Times New Roman" w:hAnsi="Times New Roman"/>
          <w:color w:val="2C2D2E"/>
          <w:sz w:val="24"/>
          <w:szCs w:val="24"/>
        </w:rPr>
        <w:t>2027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Покатеевского сельсовета составляет в 2025 году 5 штатных единиц, в 2026 году 5 штатных единиц, в 2027 году 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5 году и плановом периоде 2026–2027 годов на коэффициент, равный 1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бюджета поселения в 2025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5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5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5 году, а также на увеличение бюджетных ассигнований на оплату заключенных от имени администрации Покатеев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5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 изменений в сводную бюджетную роспись бюджета поселения по расходам на 2025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5 года в администрацию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5 года обязательствам, производится главными распорядителями средств бюджета поселения за счет утвержденных им бюджетных ассигнований на 2025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. Дорожный фонд Покатее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окатеевского поселения на 2025 год в сумме 304,1 тыс. рублей, на 2026 год в сумме 153,2 тыс. рублей, на 2027 год в сумме 159,3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Покатее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Покатеевского сельсовета (далее по тексту статьи- резервный фонд) на 2025 год в сумме 5,0 тыс. рублей, на 2026 год в сумме 5,0 тыс. рублей, на 2027 год в сумме 5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я Покатеев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ей Покате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 верхний предел   муниципального долга бюджета поселения по долговым обязательствам Покатеевского сельского 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6   года в   сумме 0,0 рублей, в   том   числе   по муниципальным гарантиям 0,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7   года в   сумме 0,0 рублей,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8   года в   сумме   0,0   рублей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Утвердить программу муниципальных гарантий Покатеевского сельсовета в валюте Российской Федерации на 2025 год и плановый период 2026-2027 г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татья 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жбюджетные трансферты бюджету муниципального района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иные межбюджетные трансферты бюджету муниципального района на 2025 год в сумме 29,0 тыс. рублей, в том числе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ы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межбюджетные трансферты бюджету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району,</w:t>
      </w:r>
      <w:r>
        <w:rPr>
          <w:rFonts w:cs="Times New Roman" w:ascii="Times New Roman" w:hAnsi="Times New Roman"/>
          <w:sz w:val="24"/>
          <w:szCs w:val="24"/>
        </w:rPr>
        <w:t xml:space="preserve"> из бюджета  поселения  для осуществления  части   полномочий   по   решению вопросов  местного  значения 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передан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Соглашения с </w:t>
      </w:r>
      <w:r>
        <w:rPr>
          <w:rFonts w:cs="Times New Roman" w:ascii="Times New Roman" w:hAnsi="Times New Roman"/>
          <w:sz w:val="24"/>
          <w:szCs w:val="24"/>
        </w:rPr>
        <w:t>администрацией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пунктом 2 статьи 1 Закона Красноярского края от 15.10.2015 № 9-3724 "О закреплении вопросов местного значения за сельскими поселениями Красноярского края", Бюджетным кодексом Российской Федерации, в целях реализации полномочий подпункта 6 части 1 статьи 14 Федерального закона от 06.10.2003 № 131-ФЗ «Об общих принципах местного самоуправления в Российской Федерации» 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2025 год в сумме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29,0 тыс. рублей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и вступает в силу с 01 января 2025, но не ранее дня, следующего за днем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С.П.Кармышова                                                         ___________Н.А.Сильченко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2:30:00Z</dcterms:created>
  <dc:creator>Tux</dc:creator>
  <dc:description/>
  <cp:keywords/>
  <dc:language>en-US</dc:language>
  <cp:lastModifiedBy>User</cp:lastModifiedBy>
  <cp:lastPrinted>2018-11-11T14:39:00Z</cp:lastPrinted>
  <dcterms:modified xsi:type="dcterms:W3CDTF">2025-03-28T06:23:00Z</dcterms:modified>
  <cp:revision>239</cp:revision>
  <dc:subject/>
  <dc:title>РОССИЙСКАЯ ФЕДЕРАЦИЯ</dc:title>
</cp:coreProperties>
</file>