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7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spacing w:lineRule="auto" w:line="276"/>
              <w:ind w:left="3720" w:hanging="0"/>
              <w:jc w:val="center"/>
              <w:rPr>
                <w:rFonts w:ascii="Courier New" w:hAnsi="Courier New" w:cs="Courier New"/>
                <w:sz w:val="24"/>
                <w:szCs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7" r="-6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9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9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2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8.03.2025   </w:t>
        <w:tab/>
        <w:t xml:space="preserve">                  с. Покатеево                                               № 60-96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Покатеевского сельского Совета депутатов от 19.12.2024 № 57-92р «О бюджете поселения на 2025 год и плановый период 2026-2027 годов»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Абанского района Красноярского края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 Внести в Решение Покатеевского сельсовета от 19.12.2024 № 57-92р «О бюджете поселения на 2025 год и плановый период 2026-2027 годов» следующие изменения и дополнения: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5 год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на 2025 год   в   сумме 12 507,3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  в сумме 12 692,5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бюджета поселения в сумме 185,2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185,2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2026 год в сумме 5 480,6 тыс. рублей и на 2027 год в сумме 4 943,3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6 год в сумме 5 480,6 тыс. рублей, в том числе условно утвержденные расходы в сумме 134,6 тыс. рублей, и на 2027 год в сумме 4 943,3 тыс. рублей, в том числе условно утвержденные расходы в сумме 232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6 год в сумме 0,0 тыс. рублей и на 2027 год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0,0 тыс. рублей на 2026 год и в сумме 0,0 тыс. рублей на 2027 год согласно приложению 1 к настоящему Решению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Статью 14 изложить в следующей редак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атья 14 Межбюджетные трансферты бюджету муниципального района</w:t>
      </w:r>
    </w:p>
    <w:p>
      <w:pPr>
        <w:pStyle w:val="Normal"/>
        <w:widowControl/>
        <w:autoSpaceDE w:val="true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иные межбюджетные трансферты бюджету муниципального района на 2025 год в сумме 29,0 тыс. рублей, в том числе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sz w:val="24"/>
          <w:szCs w:val="24"/>
        </w:rPr>
        <w:t xml:space="preserve"> 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Соглашения с </w:t>
      </w:r>
      <w:r>
        <w:rPr>
          <w:rFonts w:cs="Times New Roman" w:ascii="Times New Roman" w:hAnsi="Times New Roman"/>
          <w:sz w:val="24"/>
          <w:szCs w:val="24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2025 год в сумме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>29,0 тыс. рублей»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Приложения 1,2,3,4,5 к решению изложить в новой редакции согласно приложениям 1,2,3,4,5 к настоящему решению.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Решение вступает в силу со дня, следующего за днем его официального опубликования в периодическом печатном издании Покатеевского сельсовета «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 О.В.Загарина                                                         ___________Н.А. Сильченко</w:t>
      </w:r>
    </w:p>
    <w:sectPr>
      <w:type w:val="nextPage"/>
      <w:pgSz w:w="11906" w:h="16838"/>
      <w:pgMar w:left="1560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33:00Z</dcterms:created>
  <dc:creator>Tux</dc:creator>
  <dc:description/>
  <cp:keywords/>
  <dc:language>en-US</dc:language>
  <cp:lastModifiedBy>User</cp:lastModifiedBy>
  <cp:lastPrinted>2025-03-31T08:29:00Z</cp:lastPrinted>
  <dcterms:modified xsi:type="dcterms:W3CDTF">2025-03-31T01:29:00Z</dcterms:modified>
  <cp:revision>19</cp:revision>
  <dc:subject/>
  <dc:title>РОССИЙСКАЯ ФЕДЕРАЦИЯ</dc:title>
</cp:coreProperties>
</file>