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Решение сессии Покатеевского сельского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"О бюджете поселения на 2025 год и плановый период 2026-2027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9.12.2024 №</w:t>
      </w:r>
      <w:r>
        <w:rPr>
          <w:color w:val="000000"/>
          <w:spacing w:val="2"/>
          <w:sz w:val="24"/>
          <w:szCs w:val="24"/>
        </w:rPr>
        <w:t>57-92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Покатеевского сельского 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25 год и на плановый период 2026 и 2027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25 – 2027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7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ий объем бюджетных ассигнований, предусмотренных на исполнение муниципальных гарантий Покатеевского сельского совета по возможным гарантийным случаям, в 2025 – 2027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5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6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7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User</cp:lastModifiedBy>
  <cp:lastPrinted>2014-11-05T15:40:00Z</cp:lastPrinted>
  <dcterms:modified xsi:type="dcterms:W3CDTF">2024-12-19T02:22:00Z</dcterms:modified>
  <cp:revision>83</cp:revision>
  <dc:subject/>
  <dc:title>№</dc:title>
</cp:coreProperties>
</file>