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/>
      </w:pPr>
      <w:r>
        <w:rPr/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4"/>
          <w:szCs w:val="24"/>
        </w:rPr>
      </w:pPr>
      <w:r>
        <w:rPr/>
        <w:drawing>
          <wp:inline distT="0" distB="0" distL="0" distR="0">
            <wp:extent cx="667385" cy="807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>РОССИЙСКАЯ ФЕДЕРАЦИЯ</w:t>
      </w:r>
    </w:p>
    <w:p>
      <w:pPr>
        <w:pStyle w:val="Normal"/>
        <w:shd w:fill="FFFFFF" w:val="clear"/>
        <w:spacing w:before="221" w:after="0"/>
        <w:ind w:left="48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ПОКАТЕЕВСКИЙ СЕЛЬСКИЙ СОВЕТ ДЕПУТАТОВ</w:t>
      </w:r>
    </w:p>
    <w:p>
      <w:pPr>
        <w:pStyle w:val="Normal"/>
        <w:shd w:fill="FFFFFF" w:val="clear"/>
        <w:ind w:left="48" w:hanging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АБАНСКОГО РАЙОНА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19.12.2024    </w:t>
        <w:tab/>
        <w:t xml:space="preserve">                                                                              № 57-92Р</w:t>
      </w:r>
    </w:p>
    <w:p>
      <w:pPr>
        <w:pStyle w:val="Normal"/>
        <w:shd w:fill="FFFFFF" w:val="clear"/>
        <w:spacing w:before="451" w:after="0"/>
        <w:ind w:left="900" w:hanging="900"/>
        <w:jc w:val="center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О бюджете поселения на 2025 год и плановый период 2026-2027 годов   </w:t>
      </w:r>
    </w:p>
    <w:p>
      <w:pPr>
        <w:pStyle w:val="Normal"/>
        <w:shd w:fill="FFFFFF" w:val="clear"/>
        <w:ind w:left="540" w:hanging="0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Руководствуясь статьями 23, 55 Устава Покатеевского сельсовета Совет депутатов решил: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Утвердить бюджет поселения на 2025 год и плановый период 2026-2027 годов со следующими показателями: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 1. Основные характеристики бюджета поселения на 2025 год и плановый период 2026-2027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8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5 год: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бюджета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2025 год в сумме 10170,1 тыс. рублей; 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умме 10170,1 тыс. рублей 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  дефицит бюджета поселения   в сумме 0,0 тыс. рублей.         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  источники    внутреннего    финансирования     бюджета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умме       0,0 тыс. рублей согласно приложению 1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6 год и на 2027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бюджета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6 год   в   сумме 5381,6 тыс. рублей и на 2026 год в сумме 4647,9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6 год в сумме 5381,6 тыс. рублей, в том числе условно утвержденные расходы в сумме 134,6 тыс. рублей и на 2027 год в сумме 4647,9 тыс. рублей, в том числе условно утвержденные расходы в сумме 232,4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   бюджета поселения на 2026 год в сумме 0,0 тыс. рублей и на 2027 год 0,0 тыс. рубл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) источники внутреннего    финансирования    бюджета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умме 0,0 тыс. рублей на 2026 год и в сумме 0,0 тыс. рублей на 2027 год согласно приложению 1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тья 2. Нормативы распределения доходов бюджета поселения на 2025 год и плановый период 2026-2027 год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ы распределения по видам доходов установлены Бюджетным кодексом Российской Федерации от 31.07.1998 № 145-ФЗ, Законом Красноярского края «О межбюджетных отношениях в Красноярском крае» от 10.07.2007 № 2-317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тья 3. Доходы бюджета поселения на 2025 год и плановый период 2026-2027 годов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доходы бюджета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5 год и плановый период 2026-2027 годов согласно приложению 2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татья 4. Распределение на 2025 год и плановый период 2026-2027 годов расходов бюджета поселения по бюджетной классификации Российской Федера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Утвердить в пределах общего объема расходов, установленного статьей 1 настоящего Реш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5 год и плановый период 2026-2027 годов согласно приложению 3 к настоящему Решению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)  ведомственную структуру расходов бюджета поселения на 2025 год и плановый период 2026-2027 годов согласно приложению 3 к настоящему Решению;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3) распределение бюджетных ассигнований по целевым статьям (муниципальным программам Покатеев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поселения </w:t>
      </w:r>
      <w:r>
        <w:rPr>
          <w:rFonts w:cs="Times New Roman" w:ascii="Times New Roman" w:hAnsi="Times New Roman"/>
          <w:sz w:val="24"/>
          <w:szCs w:val="24"/>
        </w:rPr>
        <w:t>на 2025 год и плановый период 2026-2027 годов согласно приложению 3 к настоящему Решению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татья 5. Изменение показателей сводной бюджетной росписи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Установить, что в соответствии со статьей 36 Федерального закона от 06.10.2003 №131-ФЗ «Об общих принципах организации местного самоуправления в Российской Федерации», Уставом Покатеевского сельсовета, глава администрации сельсовета, осуществляющий  составление и организацию исполнения местного бюджета вправе в ходе исполнения настоящего Решения вносить изменения в сводную бюджетную роспись бюджета поселения на 2025 год и плановый период 2026-2027 годов без внесения изменений в настоящее Решени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) в случаях образования, переименования, реорганизации, ликвидации, органов местного самоуправления, перераспределения их полномочий и численности в пределах общего объема средств,   предусмотренных настоящим Решением на обеспечение их деятельн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2) в случаях переименования, реорганизации, ликвидации, создания районных 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) на сумму средств межбюджетных трансфертов, передаваемых  из краевого бюджета и бюджета муниципального района на осуществление отдельных целевых расходов на основании федеральных и краевых законов и (или) нормативных правовых актов Президента Российской Федерации и Правительства Российской Федерации, Правительства Красноярского края, а также соглашений, заключенных с главными распорядителями средств краевого и районного бюджетов и уведомлений главных распорядителей средств краевого и районного бюджетов;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) в случае уменьшения суммы средств межбюджетных трансфертов из краевого и районного бюджет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5) в пределах общего объема средств, предусмотренных муниципальному району, в случае перераспределения сумм межбюджетных трансфертов на основании отчетов органов местного самоуправления муниципального района;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6) в пределах общего объема средств, предусмотренных настоящим Решением для финансирования мероприятий в рамках одной муниципальной программы Покатеевского сельсовета, после внесения изменений в указанную программу в установленном порядк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7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8)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бюджета поселения, в пределах общего объема средств, предусмотренных главному распорядителю средств бюджета по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Статья 6. Публичные нормативные обязательства Покатеевского сельсов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твердить публичные нормативные обязательства в 2025 году в сумме 30,0 тыс. рублей, в плановый период 2026 году в сумме 38,0 тыс. рублей, в 2027 году в сумме 45,0 тыс. рублей.</w:t>
      </w:r>
    </w:p>
    <w:p>
      <w:pPr>
        <w:pStyle w:val="Normal"/>
        <w:tabs>
          <w:tab w:val="clear" w:pos="708"/>
          <w:tab w:val="left" w:pos="990" w:leader="none"/>
        </w:tabs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Стать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7. Индексация размеров денежного вознаграждения лиц, замещающих муниципальные должности, и должностных окладов муниципальных служащих 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2C2D2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ы денежного вознаграждения лиц, замещающих муниципальные должности </w:t>
      </w:r>
      <w:r>
        <w:rPr>
          <w:rFonts w:cs="Times New Roman" w:ascii="Times New Roman" w:hAnsi="Times New Roman"/>
          <w:bCs/>
          <w:sz w:val="24"/>
          <w:szCs w:val="24"/>
        </w:rPr>
        <w:t>Покатее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, размеры должностных окладов муниципальных служащих </w:t>
      </w:r>
      <w:r>
        <w:rPr>
          <w:rFonts w:cs="Times New Roman" w:ascii="Times New Roman" w:hAnsi="Times New Roman"/>
          <w:bCs/>
          <w:sz w:val="24"/>
          <w:szCs w:val="24"/>
        </w:rPr>
        <w:t>Покатее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, проиндексированные в 2020, 2022, 2023 годах увеличиваются (индексируются) </w:t>
      </w:r>
      <w:r>
        <w:rPr>
          <w:rFonts w:cs="Times New Roman" w:ascii="Times New Roman" w:hAnsi="Times New Roman"/>
          <w:color w:val="2C2D2E"/>
          <w:sz w:val="24"/>
          <w:szCs w:val="24"/>
        </w:rPr>
        <w:t>в 2025 году и в плановом периоде 2026</w:t>
      </w:r>
      <w:r>
        <w:rPr>
          <w:rFonts w:cs="Times New Roman" w:ascii="Times New Roman" w:hAnsi="Times New Roman"/>
          <w:i/>
          <w:iCs/>
          <w:color w:val="2C2D2E"/>
          <w:sz w:val="24"/>
          <w:szCs w:val="24"/>
        </w:rPr>
        <w:t>–</w:t>
      </w:r>
      <w:r>
        <w:rPr>
          <w:rFonts w:cs="Times New Roman" w:ascii="Times New Roman" w:hAnsi="Times New Roman"/>
          <w:color w:val="2C2D2E"/>
          <w:sz w:val="24"/>
          <w:szCs w:val="24"/>
        </w:rPr>
        <w:t>2027 годов на коэффициент, равный 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тья 8. Общая предельная численность работников органов местного самоуправлени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едельная численность работников органов местного самоуправления (за исключением работников по охране, обслуживанию административных зданий и водителей), депутатов и членов выборных органов местного самоуправления, осуществляющих свои полномочия на постоянной основе, а также главы Покатеевского сельсовета составляет в 2025 году 5 штатных единиц, в 2026 году 5 штатных единиц, в 2027 году 5 штатных единиц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Статья 9. Индексация заработной платы работников сельских муниципальных учрежден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ind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работников сельских муниципальных учреждений увеличивается (индексируется) в 2025 году и плановом периоде 2026–2027 годов на коэффициент, равный 1.</w:t>
      </w:r>
    </w:p>
    <w:p>
      <w:pPr>
        <w:pStyle w:val="Normal"/>
        <w:ind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86" w:leader="none"/>
        </w:tabs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Статья 10. Особенности исполнения бюджета поселения в 2025 году</w:t>
      </w:r>
    </w:p>
    <w:p>
      <w:pPr>
        <w:pStyle w:val="Normal"/>
        <w:tabs>
          <w:tab w:val="clear" w:pos="708"/>
          <w:tab w:val="left" w:pos="158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не использованные по состоянию на 1 января 2025 года остатки межбюджетных трансфертов, предоставленных бюджету поселения за счет средств федерального, краевого бюджетов в форме субвенций, субсидий, имеющих целевое назначение, подлежат возврату в районный бюджет в течение первых 5 рабочих дней 2024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татки средств  бюджета поселения на 1 января 2025 в полном объеме, за исключением неиспользованных остатков межбюджетных трансфертов, полученных из федерального, краевого бюджетов и бюджета район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 бюджета поселения в 2025 году, а также на увеличение бюджетных ассигнований на оплату заключенных от имени администрации Покатеевского сельсовета муниципальных контрактов на поставку товаров, оказание услуг, подлежащих в соответствии с условиями этих муниципальных контрактов оплате в отчетном финансовом году, в объеме, не превышающему сумму остатка не использованных бюджетных ассигнований на указанные цели, в случае осуществления заказчиком до 1 февраля 2025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Внесение изменений в сводную бюджетную роспись бюджета поселения по расходам на 2025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 абзаце первом настоящего пункта, осуществляется на основании предложений, представленных до 10 февраля 2025 года в администрацию сельсовет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5 года обязательствам, производится главными распорядителями средств бюджета поселения за счет утвержденных им бюджетных ассигнований на 2025 го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тья 11. Дорожный фонд Покатеевского сельсовет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Утвердить объем бюджетных ассигнований дорожного фонда Покатеевского поселения на 2025 год в сумме 147,3 тыс. рублей, на 2026 год в сумме 153,2 тыс. рублей, на 2027 год в сумме 159,3 тыс. рубл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Статья 12. Резервный фонд Покатеевского сельсове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ить, что в расходной части бюджета поселения предусматривается резервный фонд администрации Покатеевского сельсовета (далее по тексту статьи- резервный фонд) на 2025 год в сумме 5,0 тыс. рублей, на 2026 год в сумме 5,0 тыс. рублей, на 2027 год в сумме 5,0 тыс. рубл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 Администрация Покатеевского сельсовета ежеквартально информирует Совет депутатов о расходовании средств резервного фонд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Расходование средств резервного фонда осуществляется в порядке, установленном Постановлением администрацией Покатеевского сельсове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Статья 13. Муниципальный внутренний дол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Установить верхний предел   муниципального долга бюджета поселения по долговым обязательствам Покатеевского сельского совет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   1   января   2026   года в   сумме 0,0 рублей, в   том   числе   по муниципальным гарантиям 0,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   1   января   2027   года в   сумме 0,0 рублей, в   том   числе   по муниципальным гарантиям 0,0 рубл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   1   января   2028   года в   сумме   0,0   рублей в   том   числе   по муниципальным гарантиям 0,0 рубл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Утвердить программу муниципальных гарантий Покатеевского сельсовета в валюте Российской Федерации на 2025 год и плановый период 2026-2027 годов согласно приложению 6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татья 14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Межбюджетные трансферты бюджету муниципального района</w:t>
      </w:r>
    </w:p>
    <w:p>
      <w:pPr>
        <w:pStyle w:val="Normal"/>
        <w:widowControl/>
        <w:autoSpaceDE w:val="true"/>
        <w:spacing w:lineRule="auto" w:line="276" w:before="0" w:after="20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 Направить:</w:t>
      </w:r>
    </w:p>
    <w:p>
      <w:pPr>
        <w:pStyle w:val="Normal"/>
        <w:widowControl/>
        <w:autoSpaceDE w:val="true"/>
        <w:spacing w:lineRule="auto" w:line="276" w:before="0" w:after="20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) иные межбюджетные трансферты бюджету муниципального района на 2025 год в сумме 24,7 тыс. рублей, в том числе:</w:t>
      </w:r>
    </w:p>
    <w:p>
      <w:pPr>
        <w:pStyle w:val="Normal"/>
        <w:widowControl/>
        <w:autoSpaceDE w:val="true"/>
        <w:spacing w:lineRule="auto" w:line="276" w:before="0" w:after="20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ые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межбюджетные трансферты бюджету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району,</w:t>
      </w:r>
      <w:r>
        <w:rPr>
          <w:rFonts w:cs="Times New Roman" w:ascii="Times New Roman" w:hAnsi="Times New Roman"/>
          <w:sz w:val="24"/>
          <w:szCs w:val="24"/>
        </w:rPr>
        <w:t xml:space="preserve"> из бюджета  поселения  для осуществления  части   полномочий   по   решению вопросов  местного  значения  на обеспечение проживающих в поселении и нуждающихся в жилых помещениях малоимущих граждан жилыми помещениями, организацию строительства и содержание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переданны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сновании Соглашения с </w:t>
      </w:r>
      <w:r>
        <w:rPr>
          <w:rFonts w:cs="Times New Roman" w:ascii="Times New Roman" w:hAnsi="Times New Roman"/>
          <w:sz w:val="24"/>
          <w:szCs w:val="24"/>
        </w:rPr>
        <w:t>администрацией Абанск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оответствии с пунктом 2 статьи 1 Закона Красноярского края от 15.10.2015 № 9-3724 "О закреплении вопросов местного значения за сельскими поселениями Красноярского края", Бюджетным кодексом Российской Федерации, в целях реализации полномочий подпункта 6 части 1 статьи 14 Федерального закона от 06.10.2003 № 131-ФЗ «Об общих принципах местного самоуправления в Российской Федерации» н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 2025 год в сумме 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  <w:t xml:space="preserve">24,7 тыс. рублей;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shd w:fill="FFFFFF" w:val="clear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Статья 15. Вступление в силу настоящего Реш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Решение подлежит официальному опубликованию и вступает в силу с 01 января 2025, но не ранее дня, следующего за днем официального опубликования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окатеевского                                                      Глава Покатеевск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Совета депутатов                                                        сельсовета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О.В. Загарина                                                             ___________Н.А.Сильченко</w:t>
      </w:r>
    </w:p>
    <w:sectPr>
      <w:type w:val="nextPage"/>
      <w:pgSz w:w="11906" w:h="16838"/>
      <w:pgMar w:left="1701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примечания"/>
    <w:basedOn w:val="Normal"/>
    <w:qFormat/>
    <w:pPr/>
    <w:rPr>
      <w:rFonts w:cs="Times New Roman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Msonormalmrcssattr">
    <w:name w:val="msonormal_mr_css_attr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12:30:00Z</dcterms:created>
  <dc:creator>Tux</dc:creator>
  <dc:description/>
  <cp:keywords/>
  <dc:language>en-US</dc:language>
  <cp:lastModifiedBy>User</cp:lastModifiedBy>
  <cp:lastPrinted>2024-12-20T10:42:00Z</cp:lastPrinted>
  <dcterms:modified xsi:type="dcterms:W3CDTF">2024-12-20T03:43:00Z</dcterms:modified>
  <cp:revision>230</cp:revision>
  <dc:subject/>
  <dc:title>РОССИЙСКАЯ ФЕДЕРАЦИЯ</dc:title>
</cp:coreProperties>
</file>