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/>
        <w:drawing>
          <wp:inline distT="0" distB="0" distL="0" distR="0">
            <wp:extent cx="667385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0.12.2023    </w:t>
        <w:tab/>
        <w:t xml:space="preserve">                                                                              № 44-67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4 год и плановый период 2025-2026 годов</w:t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(в редакции Решений Покатеевского сельского Совета депутатов от 22.03.2024 №46-72р; от 23.05.2024 №49-78р; от 17.06.2024 №50-79р; от 19.12.2024 №57-91р)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 55 Устава Покатеевского сельсовета Совет депутатов решил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бюджет поселения на 2024 год и плановый период 2025-2026 годов со следующими показателям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в   сумме 11 763,2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12 060,6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 дефицит бюджета поселения   в сумме 297,4 тыс. рублей.        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источники    внутреннего    финансирования 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      297,4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на 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  в   сумме 4877,7 тыс. рублей и на 2026 год в сумме 4895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в сумме 4877,7 тыс. рублей, в том числе условно утвержденные расходы в сумме 119,6 тыс. рублей и на 2026 год в сумме 4895,4 тыс. рублей, в том числе условно утвержденные расходы в сумме 232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 бюджета поселения на 2025 год в сумме 0,0 тыс. рублей и на 2026 год 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источники внутреннего    финансирования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 тыс. рублей на 2025 год и в сумме 0,0 тыс. рублей на 2026 год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 бюджета поселения на 2024 год и плановый период 2025-2026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 Российской Федерации от 31.07.1998 № 145-ФЗ, Законом Красноярского края «О межбюджетных отношениях в Красноярском крае» от 10.07.2007 № 2-3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бюджета поселения на 2024 год и плановый период 2025-2026 годов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оходы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плановый период 2025-2026 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24 год и плановый период 2025-2026 годов расходов бюджета поселения по бюджетной классификации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ведомственную структуру расходов бюджета поселения на 2024 год и плановый период 2025-2026 годов согласно приложению 3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Покате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4"/>
          <w:szCs w:val="24"/>
        </w:rPr>
        <w:t>на 2024 год и плановый период 2025-2026 годов согласно приложению 3 к настоящему 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Изменение показателей сводной бюджетной роспис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Покатеевского сельсовета, глава администрации сельсовета, осуществляющий 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ения на 2024 год и плановый период 2025-2026 годов без внесения изменений в настоя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  предусмотренных настоящим Решением на обеспечение их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) в случаях переименования, реорганизации, ликвидации, создания районны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на сумму средств межбюджетных трансфертов, передаваемых  из краевого бюджета и бюджета муниципального район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) 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;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Покатеев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6. Публичные нормативные обязательства Покатее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дить публичные нормативные обязательства в 2024 году в сумме 30,0 тыс. рублей, в плановый период 2025 году в сумме 0,0 тыс. рублей, в 2026 году в сумме 0,0 тыс. рублей.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размеры должностных окладов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проиндексированные в 2020, 2022, 2023 годах увеличиваются (индексируются) </w:t>
      </w:r>
      <w:r>
        <w:rPr>
          <w:rFonts w:cs="Times New Roman" w:ascii="Times New Roman" w:hAnsi="Times New Roman"/>
          <w:color w:val="2C2D2E"/>
          <w:sz w:val="24"/>
          <w:szCs w:val="24"/>
        </w:rPr>
        <w:t>в 2024 году и в плановом периоде 2025</w:t>
      </w:r>
      <w:r>
        <w:rPr>
          <w:rFonts w:cs="Times New Roman" w:ascii="Times New Roman" w:hAnsi="Times New Roman"/>
          <w:i/>
          <w:iCs/>
          <w:color w:val="2C2D2E"/>
          <w:sz w:val="24"/>
          <w:szCs w:val="24"/>
        </w:rPr>
        <w:t>–</w:t>
      </w:r>
      <w:r>
        <w:rPr>
          <w:rFonts w:cs="Times New Roman" w:ascii="Times New Roman" w:hAnsi="Times New Roman"/>
          <w:color w:val="2C2D2E"/>
          <w:sz w:val="24"/>
          <w:szCs w:val="24"/>
        </w:rPr>
        <w:t>2026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Покатеевского сельсовета составляет в 2024 году 5 штатных единиц, в 2025 году 5 штатных единиц, в 2026 году 5 штатных един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увеличивается (индексируется) в 2024 году и плановом периоде 2025–2026 годов на коэффициент, равный 1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бюджета поселения в 2024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4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4 году, а также на увеличение бюджетных ассигнований на оплату заключенных от имени администрации Покатеевского сельсовета муниципальных контрактов на поставку товаров, оказание услуг, подлежащих в соответствии с условиями этих муниципальных контрактов оплате в отчетном финансовом году, в объеме, не превышающему сумму остатка не 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Внесение изменений в сводную бюджетную роспись бюджета поселения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4 года в администрацию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поселения за счет утвержденных им бюджетных ассигнований на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1. Дорожный фонд Покатеев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Покатеевского поселения на 2024 год в сумме 401,0 тыс. рублей, на 2025 год в сумме 133,8 тыс. рублей, на 2026 год в сумме 135,2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2. Резервный фонд Покатее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бюджета поселения предусматривается резервный фонд администрации Покатеевского сельсовета (далее по тексту статьи- резервный фонд) на 2024 год в сумме 0,0 тыс. рублей, на 2025 год в сумме 5,0 тыс. рублей, на 2026 год в сумме 5,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я Покатеев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асходование средств резервного фонда осуществляется в порядке, установленном Постановлением администрацией Покате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становить верхний предел   муниципального долга бюджета поселения по долговым обязательствам Покатеевского сельского 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4   года в   сумме 0,0 рублей, в   том   числе   по муниципальным гарантиям 0,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5   года в   сумме 0,0 рублей,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6   года в   сумме   0,0   рублей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Покатеевского сельсовета в валюте Российской Федерации на 2024 год и плановый период 2025-2026 годов 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татья 1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жбюджетные трансферты бюджету муниципального района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иные межбюджетные трансферты бюджету муниципального района на 2024 год в сумме 38,4 тыс. рублей, в том числе: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иные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межбюджетные трансферты бюджету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униципального району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з бюджета  поселения  на осуществление  части   полномочий   по   решению вопросов  местного  значения 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на основании Соглашений с органами местного самоуправления муниципального района, в соответствии Бюджетным кодексом Российской Федерации, в целях реализации полномочий подпункта 11, пункта 1 части 1 статьи 15 Федерального закона от 06.10.2003 № 131-ФЗ «Об общих принципах местного самоуправления в Российской Федерации» на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2024 год в сумме 38,4 тыс. рублей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фициальному опубликованию и вступает в силу с 01 января 2024, но не ранее дня, следующего за днем официального опубликов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катеевского                                                      Глава Покатее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сельсовета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 С.П.Кармышова                                                   ___________Н.А.Сильченко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56:00Z</dcterms:created>
  <dc:creator>Tux</dc:creator>
  <dc:description/>
  <cp:keywords/>
  <dc:language>en-US</dc:language>
  <cp:lastModifiedBy>fu</cp:lastModifiedBy>
  <cp:lastPrinted>2023-12-28T17:44:00Z</cp:lastPrinted>
  <dcterms:modified xsi:type="dcterms:W3CDTF">2024-12-19T01:47:00Z</dcterms:modified>
  <cp:revision>13</cp:revision>
  <dc:subject/>
  <dc:title>РОССИЙСКАЯ ФЕДЕРАЦИЯ</dc:title>
</cp:coreProperties>
</file>