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drawing>
          <wp:inline distT="0" distB="0" distL="0" distR="0">
            <wp:extent cx="66738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7.11.2024    </w:t>
        <w:tab/>
        <w:t xml:space="preserve">                                                                              № 56-90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рассмотрении проекта решения «О бюджете поселения на 2025 год и плановый период 2026-2027 годов»  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5 год и плановый период 2026-2027 годов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5 год в сумме 10170,1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0170,1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дефицит бюджета поселения   в сумме 0,0 тыс. рублей.        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источники    внутреннего    финансирования 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    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  в   сумме 5381,6 тыс. рублей и на 2026 год в сумме 4647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в сумме 5381,6 тыс. рублей, в том числе условно утвержденные расходы в сумме 134,6 тыс. рублей и на 2027 год в сумме 4647,9 тыс. рублей, в том числе условно утвержденные расходы в сумме 232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на 2026 год в сумме 0,0 тыс. рублей и на 2027 год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 на 2026 год и в сумме 0,0 тыс. рублей на 2027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бюджета поселения на 2025 год и плановый период 2026-2027 год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 приложению 3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Изменение показателей сводной бюджетной роспис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Покатеев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 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на сумму средств межбюджетных трансфертов, передаваемых  из краевого бюджета и бюджета муниципального район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Покатее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Покате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дить публичные нормативные обязательства в 2025 году в сумме 30,0 тыс. рублей, в плановый период 2026 году в сумме 38,0 тыс. рублей, в 2027 году в сумме 45,0 тыс. рублей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 увеличиваются (индексируются) </w:t>
      </w:r>
      <w:r>
        <w:rPr>
          <w:rFonts w:cs="Times New Roman" w:ascii="Times New Roman" w:hAnsi="Times New Roman"/>
          <w:color w:val="2C2D2E"/>
          <w:sz w:val="24"/>
          <w:szCs w:val="24"/>
        </w:rPr>
        <w:t>в 2025 году и в плановом периоде 2026</w:t>
      </w:r>
      <w:r>
        <w:rPr>
          <w:rFonts w:cs="Times New Roman" w:ascii="Times New Roman" w:hAnsi="Times New Roman"/>
          <w:i/>
          <w:iCs/>
          <w:color w:val="2C2D2E"/>
          <w:sz w:val="24"/>
          <w:szCs w:val="24"/>
        </w:rPr>
        <w:t>–</w:t>
      </w:r>
      <w:r>
        <w:rPr>
          <w:rFonts w:cs="Times New Roman" w:ascii="Times New Roman" w:hAnsi="Times New Roman"/>
          <w:color w:val="2C2D2E"/>
          <w:sz w:val="24"/>
          <w:szCs w:val="24"/>
        </w:rPr>
        <w:t>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Покатеевского сельсовета составляет в 2025 году 5 штатных единиц, в 2026 году 5 штатных единиц, в 2027 году 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, а также на увеличение бюджетных ассигнований на оплату заключенных от имени администрации Покатеев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сводную бюджетную роспись бюджета поселения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. Дорожный фонд Покате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окатеевского поселения на 2025 год в сумме 147,3 тыс. рублей, на 2026 год в сумме 153,2 тыс. рублей, на 2027 год в сумме 159,3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Покатее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Покатеевского сельсовета (далее по тексту статьи- резервный фонд) на 2025 год в сумме 5,0 тыс. рублей, на 2026 год в сумме 5,0 тыс. рублей, на 2027 год в сумме 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я Покатее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ей Покате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  муниципального долга бюджета поселения по долговым обязательствам Покатеевского сельского 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6   года в   сумме 0,0 рублей, в   том   числе   по муниципальным гарантиям 0,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7   года в   сумме 0,0 рублей,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8   года в   сумме   0,0   рублей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Утвердить программу муниципальных гарантий Покатеевского сельсовета в валюте Российской Федерации на 2025 год и плановый период 2026-2027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татья 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5 год в сумме 24,7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sz w:val="24"/>
          <w:szCs w:val="24"/>
        </w:rPr>
        <w:t xml:space="preserve"> 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Соглашения с </w:t>
      </w:r>
      <w:r>
        <w:rPr>
          <w:rFonts w:cs="Times New Roman" w:ascii="Times New Roman" w:hAnsi="Times New Roman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2025 год в сумм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24,7 тыс. рублей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и вступает в силу с 01 января 2025, но не ранее дня, следующего за днем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О.В. Загарина                                                        ___________Н.А.Сильченко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2:30:00Z</dcterms:created>
  <dc:creator>Tux</dc:creator>
  <dc:description/>
  <cp:keywords/>
  <dc:language>en-US</dc:language>
  <cp:lastModifiedBy>User</cp:lastModifiedBy>
  <cp:lastPrinted>2024-11-27T10:36:00Z</cp:lastPrinted>
  <dcterms:modified xsi:type="dcterms:W3CDTF">2024-11-27T03:38:00Z</dcterms:modified>
  <cp:revision>231</cp:revision>
  <dc:subject/>
  <dc:title>РОССИЙСКАЯ ФЕДЕРАЦИЯ</dc:title>
</cp:coreProperties>
</file>