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0.12.2023    </w:t>
        <w:tab/>
        <w:t xml:space="preserve">                                                                              № 44-67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(в редакции Решений Покатеевского сельского Совета депутатов от 22.03.2024 №46-72р; от 23.05.2024 №49-78р; от 17.06.2024 №50-79р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4 год и плановый период 2025-2026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в   сумме 10 907,0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1 204,4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297,4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297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  в   сумме 4877,7 тыс. рублей и на 2026 год в сумме 4895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сумме 4877,7 тыс. рублей, в том числе условно утвержденные расходы в сумме 119,6 тыс. рублей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5 год в сумме 0,0 тыс. рублей и на 2026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5 год и в сумме 0,0 тыс. рублей на 2026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4 год и плановый период 2025-2026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4 год и плановый период 2025-2026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4 году в сумме 30,0 тыс. рублей, в плановый период 2025 году в сумме 0,0 тыс. рублей, в 2026 году в сумме 0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4 году и в плановом периоде 2025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4 году 5 штатных единиц, в 2025 году 5 штатных единиц, в 2026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4 год в сумме 401,0 тыс. рублей, на 2025 год в сумме 133,8 тыс. рублей, на 2026 год в сумме 135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4 год в сумме 5,0 тыс. рублей, на 2025 год в сумме 5,0 тыс. рублей, на 2026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4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5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Покатеевского сельсовета в валюте Российской Федерации на 2024 год и плановый период 2025-2026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38,4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ы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межбюджетные трансферты бюджету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униципального району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2023 год в сумме 38,4 тыс. рубле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4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С.П.Кармышова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6:00Z</dcterms:created>
  <dc:creator>Tux</dc:creator>
  <dc:description/>
  <cp:keywords/>
  <dc:language>en-US</dc:language>
  <cp:lastModifiedBy>fu</cp:lastModifiedBy>
  <cp:lastPrinted>2023-12-28T17:44:00Z</cp:lastPrinted>
  <dcterms:modified xsi:type="dcterms:W3CDTF">2024-06-17T06:33:00Z</dcterms:modified>
  <cp:revision>5</cp:revision>
  <dc:subject/>
  <dc:title>РОССИЙСКАЯ ФЕДЕРАЦИЯ</dc:title>
</cp:coreProperties>
</file>