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Решение сессии Покатеевского сельского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"О бюджете поселения на 2024 год и плановый период 2025-2026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.12.2023г. №44-67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Покатеевского сельского 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24 год и на плановый период 2025 и 2026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24 – 2026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ий объем бюджетных ассигнований, предусмотренных на исполнение муниципальных гарантий Покатеевского сельского совета по возможным гарантийным случаям, в 2024 – 2026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4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5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6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Пользователь Windows</cp:lastModifiedBy>
  <cp:lastPrinted>2014-11-05T15:40:00Z</cp:lastPrinted>
  <dcterms:modified xsi:type="dcterms:W3CDTF">2023-12-28T11:26:00Z</dcterms:modified>
  <cp:revision>81</cp:revision>
  <dc:subject/>
  <dc:title>№</dc:title>
</cp:coreProperties>
</file>