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7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spacing w:lineRule="auto" w:line="276"/>
              <w:ind w:left="3720" w:hanging="0"/>
              <w:jc w:val="center"/>
              <w:rPr>
                <w:rFonts w:ascii="Courier New" w:hAnsi="Courier New" w:cs="Courier New"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2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7.06.2024   </w:t>
        <w:tab/>
        <w:t xml:space="preserve">                  с. Покатеево                                               № 50-79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Покатеевского сельского Совета депутатов от 20.12.2023 № 44-67р «О бюджете поселения на 2024 год и плановый период 2025-2026 годов»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Абанского района Красноярского края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 Внести в Решение Покатеевского сельсовета от 20.12.2023 № 44-67р «О бюджете поселения на 2024 год и плановый период 2025-2026 годов» следующие изменения и дополнения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на 2024 год   в   сумме 10 907,0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  в сумме 11 204,4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бюджета поселения в сумме 29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297,4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2025 год в сумме 4877,7тыс. рублей и на 2026 год в сумме 4895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5 год в сумме 4877,7 тыс. рублей, в том числе условно утвержденные расходы в сумме 119,6 тыс. рублей, и на 2026 год в сумме 4895,4 тыс. рублей, в том числе условно утвержденные расходы в сумме 232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5 год в сумме 0,0 тыс. рублей и на 2026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0,0 тыс. рублей на 2025 год и в сумме 0,0 тыс. рублей на 2026 год согласно приложению 1 к настоящему Решению»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 Приложения 1,2,3,4,5 к решению изложить в новой редакции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О.В. Загарина                                                       ___________Н.А. Сильченко</w:t>
      </w:r>
    </w:p>
    <w:sectPr>
      <w:type w:val="nextPage"/>
      <w:pgSz w:w="11906" w:h="16838"/>
      <w:pgMar w:left="1560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54:00Z</dcterms:created>
  <dc:creator>Tux</dc:creator>
  <dc:description/>
  <cp:keywords/>
  <dc:language>en-US</dc:language>
  <cp:lastModifiedBy>User</cp:lastModifiedBy>
  <cp:lastPrinted>2024-06-24T14:32:00Z</cp:lastPrinted>
  <dcterms:modified xsi:type="dcterms:W3CDTF">2024-06-24T07:39:00Z</dcterms:modified>
  <cp:revision>9</cp:revision>
  <dc:subject/>
  <dc:title>РОССИЙСКАЯ ФЕДЕРАЦИЯ</dc:title>
</cp:coreProperties>
</file>