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/>
        <w:drawing>
          <wp:inline distT="0" distB="0" distL="0" distR="0">
            <wp:extent cx="617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катеев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0.04.2025                                  с. Покатеево                                             № 14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юджета поселения по состоянию на 01.04.2025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19, 57 Устава Покатеевского сельсовета Абанского района Красноярского края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 бюджета поселения по состоянию  на 01.04.2025 года  по доходам   в   сумме 2 912 451,61 рублей, согласно приложению 2 к настоящему постановлению и по расходам в сумме 3 062 379,99  рублей, согласно приложению 3,4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исполнение  бюджета поселения по состоянию  на 01.04.2024 года по источникам         финансирования   дефицита  бюджета  в сумме 149 928,38 рублей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подписания и подлежит опубликованию в периодическом печатном издании Покатеевского сельсовета «Вести».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атеевского  сельсовета                                                Н.А. Сильч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701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16:00Z</dcterms:created>
  <dc:creator>Tux</dc:creator>
  <dc:description/>
  <cp:keywords/>
  <dc:language>en-US</dc:language>
  <cp:lastModifiedBy>User</cp:lastModifiedBy>
  <cp:lastPrinted>2025-05-06T15:47:00Z</cp:lastPrinted>
  <dcterms:modified xsi:type="dcterms:W3CDTF">2025-05-06T08:48:00Z</dcterms:modified>
  <cp:revision>27</cp:revision>
  <dc:subject/>
  <dc:title>РОССИЙСКАЯ ФЕДЕРАЦИЯ</dc:title>
</cp:coreProperties>
</file>